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  <w:t>Приложение 30</w:t>
      </w:r>
    </w:p>
    <w:p>
      <w:pPr>
        <w:pStyle w:val="Normal"/>
        <w:autoSpaceDE w:val="false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 закону Тверской области              </w:t>
      </w:r>
    </w:p>
    <w:p>
      <w:pPr>
        <w:pStyle w:val="Normal"/>
        <w:autoSpaceDE w:val="false"/>
        <w:ind w:firstLine="540"/>
        <w:jc w:val="right"/>
        <w:rPr/>
      </w:pPr>
      <w:r>
        <w:rPr/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1 год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84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2"/>
        <w:gridCol w:w="1978"/>
        <w:gridCol w:w="1443"/>
      </w:tblGrid>
      <w:tr>
        <w:trPr>
          <w:trHeight w:val="945" w:hRule="atLeast"/>
        </w:trPr>
        <w:tc>
          <w:tcPr>
            <w:tcW w:w="8473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редства, передаваемые местным бюджетам на реализацию целевой программы Тверской области «Модернизация здравоохранения Тверской области на 2011-2012 годы» на проведение капитального ремонта муниципальных учреждений здравоохранения Тверской области</w:t>
            </w:r>
            <w:r>
              <w:rPr/>
              <w:t xml:space="preserve"> </w:t>
            </w: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(тыс.руб.) 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Утверждено законом об областном бюджет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Вышний Волочек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918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 458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Кимры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5 240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8 970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Ржев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478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 828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верь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2 277,4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>
                <w:lang w:val="en-US"/>
              </w:rPr>
              <w:t>83 552</w:t>
            </w:r>
            <w:r>
              <w:rPr/>
              <w:t>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Торжок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510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252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4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329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322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246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488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143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056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056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871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830,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568,6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492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183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123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955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082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906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828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855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 338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8 13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 926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92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92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137,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 137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88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76,9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00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56,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137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930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62,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58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3 668,1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8 278,2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 505,1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 892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3,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310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271,8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85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79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465,3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461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22,8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096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784,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648,4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164,0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961,5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 432,5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 617,6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ТО «Озерный»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792,7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792,7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363 664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191 90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1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9:00Z</dcterms:created>
  <dc:creator>Osokina</dc:creator>
  <dc:description/>
  <cp:keywords/>
  <dc:language>en-US</dc:language>
  <cp:lastModifiedBy>Карпухина</cp:lastModifiedBy>
  <cp:lastPrinted>2011-10-04T10:23:00Z</cp:lastPrinted>
  <dcterms:modified xsi:type="dcterms:W3CDTF">2012-05-17T05:11:00Z</dcterms:modified>
  <cp:revision>14</cp:revision>
  <dc:subject/>
  <dc:title>Приложение ___</dc:title>
</cp:coreProperties>
</file>